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msor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Vácrátót Község Önkormányzat Polgármesterétől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163 Vácrátót, Petőfi tér 3. Levélcím: 2163 Vácrátót, Pf.: 2/1.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Tel: 28/360-012, Fax: 28/369-388, E-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2"/>
            <w:szCs w:val="22"/>
          </w:rPr>
          <w:t>vacratotph@vacratot.hu</w:t>
        </w:r>
      </w:hyperlink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 E G H Í V Ó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ácrátót Község Önkormányzat Polgármestere, a helyi önkormányzatokról szóló 2011. évi CLXXXIX. törvény 45. §., valamint Vácrátót Község Önkormányzat Képviselő-testülete által a 17/2017. (XI. 15.) számú rendelettel jóváhagyott Szervezeti és Működési Szabályzat 20. §.(2) bekezdésében biztosított jogkörömnél fogva, hivatkozva a 21.§ (4) bekezdésében foglaltakra Vácrátót Község Önkormányzat Képviselő-testületének</w:t>
      </w:r>
      <w:r>
        <w:rPr>
          <w:rFonts w:cs="Times New Roman" w:ascii="Times New Roman" w:hAnsi="Times New Roman"/>
          <w:b/>
          <w:sz w:val="22"/>
          <w:szCs w:val="22"/>
        </w:rPr>
        <w:t xml:space="preserve"> RENDES </w:t>
      </w:r>
      <w:r>
        <w:rPr>
          <w:rFonts w:cs="Times New Roman" w:ascii="Times New Roman" w:hAnsi="Times New Roman"/>
          <w:sz w:val="22"/>
          <w:szCs w:val="22"/>
        </w:rPr>
        <w:t xml:space="preserve">ülését,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2023. február 28-án (kedden) 18.00 órára</w:t>
      </w:r>
      <w:r>
        <w:rPr>
          <w:rFonts w:cs="Times New Roman" w:ascii="Times New Roman" w:hAnsi="Times New Roman"/>
          <w:sz w:val="22"/>
          <w:szCs w:val="22"/>
        </w:rPr>
        <w:t xml:space="preserve"> összehívom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z ülés helye:</w:t>
      </w:r>
      <w:r>
        <w:rPr>
          <w:rFonts w:cs="Times New Roman" w:ascii="Times New Roman" w:hAnsi="Times New Roman"/>
          <w:sz w:val="22"/>
          <w:szCs w:val="22"/>
        </w:rPr>
        <w:t xml:space="preserve"> Vácrátót Község Önkormányzat Tanácsterme, 2163 Vácrátót Petőfi tér 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apirendi pont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Pénzügyi Bizottság képviselő és külsős tagjának megválasztása és külső tag eskütétel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Spiegelhalter László polgármester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Helyi civil szervezetek írásos (Községi Sportegyesület, </w:t>
      </w:r>
      <w:r>
        <w:rPr>
          <w:rFonts w:cs="Times New Roman" w:ascii="Times New Roman" w:hAnsi="Times New Roman"/>
          <w:sz w:val="22"/>
          <w:szCs w:val="22"/>
        </w:rPr>
        <w:t>Vácrátóti Hagyományőrző és Faluvédő Egyesület) és a Diák Önkormányza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tájékoztatója a 2022. évi átadott pénzeszközök felhasználásáról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Spiegelhalter László polgármester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ácrátót község 2023. évi költségvetésének ismertetése és a 2022. évi költségvetési előirányzat módosítása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Spiegelhalter László polgármester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ce Telecom ajánlatának megtárgyalása WIFI-szolgáltatási pontokra vonatkozóan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Előadó: M</w:t>
      </w:r>
      <w:r>
        <w:rPr>
          <w:sz w:val="22"/>
          <w:szCs w:val="22"/>
        </w:rPr>
        <w:t>a</w:t>
      </w:r>
      <w:r>
        <w:rPr>
          <w:sz w:val="22"/>
          <w:szCs w:val="22"/>
        </w:rPr>
        <w:t>tyó Anikó, aljegyző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Vácrátót 325/2 hrsz-ú ingatlanra vonatkozó vételi ajánlat megtárgyalás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Spiegelhalter László polgármeste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orváthné Herpai Nóra területcserével kapcsolatos kérelmének megtárgyalása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őadó: Spiegelhalter László polgármester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Kovács Krisztián Tamás kérelme közterület-használatra vonatkozóan, Alkotmány út 71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Spiegelhalter László polgármester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UTAPEST Klub kérelme a 24. vácrátóti terepfutó rendezvény kapcsán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Előadó: M</w:t>
      </w:r>
      <w:r>
        <w:rPr>
          <w:sz w:val="22"/>
          <w:szCs w:val="22"/>
        </w:rPr>
        <w:t>a</w:t>
      </w:r>
      <w:r>
        <w:rPr>
          <w:sz w:val="22"/>
          <w:szCs w:val="22"/>
        </w:rPr>
        <w:t>tyó Anikó, aljegyző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res György Vácrátót 032 hrsz-ú ingatlannal kapcsolatban előterjesztett kérelmének megtárgyalás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Spiegelhalter László polgármester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édőnői körzet bővítésének megtárgyalás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Spiegelhalter László polgármester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Sződligeti KÖH Vácrátóti Kirendeltség dolgozóival szemben meghatározott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teljesítményköv. 2023. évre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Előadó: M</w:t>
      </w:r>
      <w:r>
        <w:rPr>
          <w:sz w:val="22"/>
          <w:szCs w:val="22"/>
        </w:rPr>
        <w:t>a</w:t>
      </w:r>
      <w:r>
        <w:rPr>
          <w:sz w:val="22"/>
          <w:szCs w:val="22"/>
        </w:rPr>
        <w:t>tyó Anikó, aljegyző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ecathlon „Sportból a legtöbbet! 2023” pályázat benyújtása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Előadó: M</w:t>
      </w:r>
      <w:r>
        <w:rPr>
          <w:sz w:val="22"/>
          <w:szCs w:val="22"/>
        </w:rPr>
        <w:t>a</w:t>
      </w:r>
      <w:r>
        <w:rPr>
          <w:sz w:val="22"/>
          <w:szCs w:val="22"/>
        </w:rPr>
        <w:t>tyó Anikó, aljegyző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áromoldalú együttműködési Megállapodás (Vr.Önk.-Váci Tankerület-Váci Bartók-Pikéthy Zeneművészeti)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Előadó: M</w:t>
      </w:r>
      <w:r>
        <w:rPr>
          <w:sz w:val="22"/>
          <w:szCs w:val="22"/>
        </w:rPr>
        <w:t>a</w:t>
      </w:r>
      <w:r>
        <w:rPr>
          <w:sz w:val="22"/>
          <w:szCs w:val="22"/>
        </w:rPr>
        <w:t>tyó Anikó, aljegyző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zent István lakópark kapcsán tartandó lakossági fórum időpontjának meghatározása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Előadó: M</w:t>
      </w:r>
      <w:r>
        <w:rPr>
          <w:sz w:val="22"/>
          <w:szCs w:val="22"/>
        </w:rPr>
        <w:t>a</w:t>
      </w:r>
      <w:r>
        <w:rPr>
          <w:sz w:val="22"/>
          <w:szCs w:val="22"/>
        </w:rPr>
        <w:t>tyó Anikó, aljegyző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ácrátót, 2022. február 15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>Tisztelettel:</w:t>
        <w:tab/>
        <w:t xml:space="preserve">Spiegelhalter László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</w:t>
        <w:tab/>
        <w:t xml:space="preserve">     polgármester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VisitedInternetLink">
    <w:name w:val="FollowedHyperlink"/>
    <w:basedOn w:val="Bekezdsalapbettpusa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cratotph@vnet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4:35:00Z</dcterms:created>
  <dc:creator>xy</dc:creator>
  <dc:description/>
  <cp:keywords/>
  <dc:language>en-US</dc:language>
  <cp:lastModifiedBy>xy</cp:lastModifiedBy>
  <cp:lastPrinted>2023-02-15T15:35:00Z</cp:lastPrinted>
  <dcterms:modified xsi:type="dcterms:W3CDTF">2023-02-21T14:41:00Z</dcterms:modified>
  <cp:revision>4</cp:revision>
  <dc:subject/>
  <dc:title/>
</cp:coreProperties>
</file>