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énzügyi Bizottság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>2163 Vácrátót, Petőfi tér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M e g h í v 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A 18/2015. (XI. 11.) számú, Vácrátót Község Önkormányzat Szervezeti és Működési Szabályzatról szóló rendelet 43.§. (4) bekezdése alapján a Pénzügyi Bizottság </w:t>
      </w:r>
      <w:r>
        <w:rPr>
          <w:b/>
          <w:sz w:val="22"/>
          <w:szCs w:val="22"/>
        </w:rPr>
        <w:t>ülését az alábbi időpontra hívom össz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2022. február 23-án (szerdán) 18.00 órára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Képviselő-testület ülésével összevont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Sződligeti Közös Önkormányzati Hivatal Vácrátóti Kirendeltség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Tanácsterem 2163 Vácrátót, Petőfi tér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 xml:space="preserve">Polgármester költségtérítésének felülvizsgálata jogszabályváltozás miatt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M</w:t>
      </w:r>
      <w:r>
        <w:rPr>
          <w:sz w:val="22"/>
          <w:szCs w:val="22"/>
        </w:rPr>
        <w:t>a</w:t>
      </w:r>
      <w:r>
        <w:rPr>
          <w:sz w:val="22"/>
          <w:szCs w:val="22"/>
        </w:rPr>
        <w:t>tyó Anikó, al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Helyi civil szervezetek írásos (Községi Sportegyesület, Vácrátóti Hagyományőrző és Faluvédő Egyesület) és a Diák Önkormányzat tájékoztatója a 2021. évi átadott pénzeszközök felhasználásáról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Vácrátót község 2022. évi költségvetésének ismertetése és a 2021. évi költségvetési előirányzat módosítása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i pontok fontosságára való tekintettel, kérem szíves megjelenésé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ácrátót, 2022. február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  <w:tab/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sz w:val="22"/>
          <w:szCs w:val="22"/>
        </w:rPr>
        <w:t>Lukács Balázs sk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PB elnök  </w:t>
      </w:r>
    </w:p>
    <w:sectPr>
      <w:type w:val="nextPage"/>
      <w:pgSz w:w="11906" w:h="16838"/>
      <w:pgMar w:left="1417" w:right="141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ambria Math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1CharCharCharCharCharCharCharCharCharCharChar">
    <w:name w:val=" Char1 Char Char Char Char Char Char Char Char Char1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47:00Z</dcterms:created>
  <dc:creator>.</dc:creator>
  <dc:description/>
  <cp:keywords/>
  <dc:language>en-US</dc:language>
  <cp:lastModifiedBy>xy</cp:lastModifiedBy>
  <cp:lastPrinted>2023-01-16T15:14:00Z</cp:lastPrinted>
  <dcterms:modified xsi:type="dcterms:W3CDTF">2023-01-16T14:14:00Z</dcterms:modified>
  <cp:revision>4</cp:revision>
  <dc:subject/>
  <dc:title>Pénzügyi, Ügyrendi, Ellenőrzési,</dc:title>
</cp:coreProperties>
</file>