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napirendi pont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>
          <w:sz w:val="24"/>
          <w:szCs w:val="24"/>
        </w:rPr>
        <w:t>A napirendet tárgyaló ülés dátuma:</w:t>
        <w:tab/>
        <w:t>2023. február 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A napirendet tárgyalja:</w:t>
        <w:tab/>
        <w:t>Képviselő-test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Az előterjesztést készítette:</w:t>
        <w:tab/>
        <w:t>Matyó Anikó. al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Előterjesztő:</w:t>
        <w:tab/>
        <w:t>Spiegelhalter László, polgármes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/>
      </w:pPr>
      <w:r>
        <w:rPr>
          <w:sz w:val="24"/>
          <w:szCs w:val="24"/>
        </w:rPr>
        <w:t>A napirendet tárgyaló ülés típusa:</w:t>
        <w:tab/>
      </w:r>
      <w:r>
        <w:rPr>
          <w:sz w:val="24"/>
          <w:szCs w:val="24"/>
          <w:u w:val="single"/>
        </w:rPr>
        <w:t>nyílt/</w:t>
      </w:r>
      <w:r>
        <w:rPr>
          <w:sz w:val="24"/>
          <w:szCs w:val="24"/>
        </w:rPr>
        <w:t xml:space="preserve"> zárt, </w:t>
      </w:r>
      <w:r>
        <w:rPr>
          <w:sz w:val="24"/>
          <w:szCs w:val="24"/>
          <w:u w:val="single"/>
        </w:rPr>
        <w:t>rendes</w:t>
      </w:r>
      <w:r>
        <w:rPr>
          <w:sz w:val="24"/>
          <w:szCs w:val="24"/>
        </w:rPr>
        <w:t>/rendkívü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rPr>
          <w:rFonts w:ascii="Cambria" w:hAnsi="Cambria" w:eastAsia="Cambria" w:cs="Cambria"/>
          <w:b/>
          <w:b/>
          <w:bCs/>
          <w:sz w:val="24"/>
          <w:szCs w:val="24"/>
        </w:rPr>
      </w:pPr>
      <w:r>
        <w:rPr>
          <w:sz w:val="24"/>
          <w:szCs w:val="24"/>
        </w:rPr>
        <w:t>A határozat elfogadásához szükséges többség típusa:</w:t>
        <w:tab/>
      </w:r>
      <w:r>
        <w:rPr>
          <w:sz w:val="24"/>
          <w:szCs w:val="24"/>
          <w:u w:val="single"/>
        </w:rPr>
        <w:t>egyszerű</w:t>
      </w:r>
      <w:r>
        <w:rPr>
          <w:sz w:val="24"/>
          <w:szCs w:val="24"/>
        </w:rPr>
        <w:t>/minősített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Liberation Serif;Times New Roman" w:hAnsi="Liberation Serif;Times New Roman" w:eastAsia="SimSun;宋体" w:cs="Mang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 L Ő T E R J E S Z T É S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ődligeti Közös Önkormányzati Hivatal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teljesítménykövetelményeinek alapját képez</w:t>
      </w:r>
      <w:r>
        <w:rPr>
          <w:rFonts w:eastAsia="TimesNewRoman;Times New Roman" w:cs="TimesNewRoman;Times New Roman" w:ascii="TimesNewRoman;Times New Roman" w:hAnsi="TimesNewRoman;Times New Roman"/>
          <w:b/>
          <w:bCs/>
          <w:sz w:val="24"/>
          <w:szCs w:val="24"/>
        </w:rPr>
        <w:t xml:space="preserve">ő </w:t>
      </w:r>
      <w:r>
        <w:rPr>
          <w:b/>
          <w:bCs/>
          <w:sz w:val="24"/>
          <w:szCs w:val="24"/>
        </w:rPr>
        <w:t>kiemelt célok 2023. évr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false"/>
        <w:jc w:val="both"/>
        <w:rPr/>
      </w:pPr>
      <w:r>
        <w:rPr>
          <w:lang w:eastAsia="hu-HU"/>
        </w:rPr>
        <w:t xml:space="preserve">Kiemelt figyelmet kell fordítani a Képviselő-testület gazdasági programjának végrehajtására. Ezzel összefüggésben </w:t>
      </w:r>
    </w:p>
    <w:p>
      <w:pPr>
        <w:pStyle w:val="Listaszerbekezds"/>
        <w:suppressAutoHyphens w:val="false"/>
        <w:ind w:left="795" w:hanging="0"/>
        <w:jc w:val="both"/>
        <w:rPr/>
      </w:pPr>
      <w:r>
        <w:rPr>
          <w:lang w:eastAsia="hu-HU"/>
        </w:rPr>
        <w:t xml:space="preserve">- A tervezett projektek eredményes előkészítése és végrehajtása. Ebben a körben szükséges testületi döntések előkészítése és végrehajtása, vagy a végrehajtás szervezése. </w:t>
      </w:r>
    </w:p>
    <w:p>
      <w:pPr>
        <w:pStyle w:val="Listaszerbekezds"/>
        <w:suppressAutoHyphens w:val="false"/>
        <w:ind w:left="795" w:hanging="0"/>
        <w:jc w:val="both"/>
        <w:rPr/>
      </w:pPr>
      <w:r>
        <w:rPr>
          <w:lang w:eastAsia="hu-HU"/>
        </w:rPr>
        <w:t xml:space="preserve">- Különös figyelmet kell fordítani a 2022-2023. évben elhatározott beruházások megvalósítására, ezekhez illeszkedő hazai és európai uniós pályázatok figyelemmel kísérésére, támogatási források felkutatására és a pályázatok beadására. Kiemelten kezelendő: parkoló bővítése, a beruházások önkormányzati vagyont érintő nyomon követése, a megvalósítás támogatása. </w:t>
      </w:r>
    </w:p>
    <w:p>
      <w:pPr>
        <w:pStyle w:val="Listaszerbekezds"/>
        <w:suppressAutoHyphens w:val="false"/>
        <w:ind w:left="0" w:hanging="0"/>
        <w:jc w:val="both"/>
        <w:rPr/>
      </w:pPr>
      <w:r>
        <w:rPr>
          <w:lang w:eastAsia="hu-HU"/>
        </w:rPr>
        <w:t>2. Kiemelt figyelemmel kell lenni az önkormányzati utak, vízelvezető árok állapotára, javítására.</w:t>
      </w:r>
    </w:p>
    <w:p>
      <w:pPr>
        <w:pStyle w:val="Normal"/>
        <w:jc w:val="both"/>
        <w:rPr/>
      </w:pPr>
      <w:r>
        <w:rPr>
          <w:sz w:val="24"/>
          <w:szCs w:val="24"/>
        </w:rPr>
        <w:t>3. Továbbra is biztosítani kell a Képviselő-testület és a bizottságok törvényes és eredményes működését. El kell érni az előterjesztések jó színvonalú, határidőben történő elkészítését, továbbá a testületi döntések (rendeletek, határozatok) maradéktalan végrehajtás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Az önkormányzat 2023. évi költségvetésének végrehajtása, költséghatékony és költségtakarékos gazdálkodás szem előtt tartása, a bevételt növelő források feltárása, az EU pályázatokból bevonható források folyamatos monitoringozása, az önkormányzati kintlévőségek csökkentése érdekében a hátralékosokkal szemben hatékony intézkedések megtétel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Az adóhátralékok csökkentése, az adóhatósági ellenőrző munka erősítése, a követelések beszedéséhez hatékony eszközök alkalmazása. </w:t>
      </w:r>
    </w:p>
    <w:p>
      <w:pPr>
        <w:pStyle w:val="Normal"/>
        <w:jc w:val="both"/>
        <w:rPr/>
      </w:pPr>
      <w:r>
        <w:rPr>
          <w:sz w:val="24"/>
          <w:szCs w:val="24"/>
        </w:rPr>
        <w:t>6. Az önkormányzati feladat ellátási struktúra tervezett további változásából adódó követelmények teljesítése, az ehhez kapcsolódó jogi szabályozás miatt jelentkező önkormányzati jogalkotási jogharmonizációs és szabályzatalkotási kötelezettségek teljesítése, a pénzügyi szabályok adta változások kezelése, a bels</w:t>
      </w:r>
      <w:r>
        <w:rPr>
          <w:rFonts w:eastAsia="TimesNewRoman;Times New Roman"/>
          <w:sz w:val="24"/>
          <w:szCs w:val="24"/>
        </w:rPr>
        <w:t xml:space="preserve">ő </w:t>
      </w:r>
      <w:r>
        <w:rPr>
          <w:sz w:val="24"/>
          <w:szCs w:val="24"/>
        </w:rPr>
        <w:t>kontrollrendszer és monitoring rendszer m</w:t>
      </w:r>
      <w:r>
        <w:rPr>
          <w:rFonts w:eastAsia="TimesNewRoman;Times New Roman"/>
          <w:sz w:val="24"/>
          <w:szCs w:val="24"/>
        </w:rPr>
        <w:t>ű</w:t>
      </w:r>
      <w:r>
        <w:rPr>
          <w:sz w:val="24"/>
          <w:szCs w:val="24"/>
        </w:rPr>
        <w:t xml:space="preserve">ködtetése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Figyelmet kell fordítani a Közös Hivatal belső szervezeti hatékonyságának növelésére, a működés költségeinek racionalizálására, az informatikai és információbiztonsági feltételek megteremtésér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 A szolgáltató közigazgatás jellegének erősítése, különös tekintettel az ügyfélközpontú, ügyfélbarát, az ügyfél elégedettségét javító ügyintézésre. Törekedni kell az ügyintézés folyamatának áttekinthet</w:t>
      </w:r>
      <w:r>
        <w:rPr>
          <w:rFonts w:eastAsia="TimesNewRoman;Times New Roman"/>
          <w:sz w:val="24"/>
          <w:szCs w:val="24"/>
        </w:rPr>
        <w:t>ő</w:t>
      </w:r>
      <w:r>
        <w:rPr>
          <w:sz w:val="24"/>
          <w:szCs w:val="24"/>
        </w:rPr>
        <w:t>vé, követhet</w:t>
      </w:r>
      <w:r>
        <w:rPr>
          <w:rFonts w:eastAsia="TimesNewRoman;Times New Roman"/>
          <w:sz w:val="24"/>
          <w:szCs w:val="24"/>
        </w:rPr>
        <w:t>ő</w:t>
      </w:r>
      <w:r>
        <w:rPr>
          <w:sz w:val="24"/>
          <w:szCs w:val="24"/>
        </w:rPr>
        <w:t>vé válásának előmozdítására, az elektronikus közigazgatás és az internetes szolgáltatói rendszer továbbfejlesztésére. Tovább kell fejleszteni az internetes portált, az ASP rendszer működési mechanizmusának megfelelő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Az önkormányzati intézmények jogszerű, gazdaságos, legköltséghatékonyabb működtetése. 10. A Közös Hivatalban a jogszabályi követelményeknek megfelelő, magas színvonalú emberi erőforrás-gazdálkodásra kell törekedni. Kiemelt hangsúlyt kell helyezni a munkatársak képzésére, továbbképzésére, szakmai ismereteik bővítésére a jogszabályi környezet folyamatos változásaira tekintettel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crátót Község Önkormányzatának Képviselő-testülete a köztisztviselői teljesítménykövetelmények meghatározásához, 2023. évre az önkormányzat kiemelt céljainak átfogó keretét jóváhagyja. A Képviselő-testület felhívja a polgármestert, hogy a jegyzőre vonatkozó teljesítménykövetelményeket a meghatározott célok figyelembevételével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crátót, 2023. febr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Törőcsik Edit Julianna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b/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1418" w:hanging="143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4:32:00Z</dcterms:created>
  <dc:creator>Varga Katalin</dc:creator>
  <dc:description/>
  <dc:language>en-US</dc:language>
  <cp:lastModifiedBy>xy</cp:lastModifiedBy>
  <cp:lastPrinted>2019-02-01T10:25:00Z</cp:lastPrinted>
  <dcterms:modified xsi:type="dcterms:W3CDTF">2023-02-21T14:32:00Z</dcterms:modified>
  <cp:revision>2</cp:revision>
  <dc:subject/>
  <dc:title>………………………………………………</dc:title>
</cp:coreProperties>
</file>