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ácrátót Község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5/2023. (IV. 27.) számú rendelete </w:t>
      </w:r>
    </w:p>
    <w:p>
      <w:pPr>
        <w:pStyle w:val="Normal"/>
        <w:jc w:val="center"/>
        <w:rPr/>
      </w:pPr>
      <w:r>
        <w:rPr>
          <w:b/>
        </w:rPr>
        <w:t>a településkép védelméről szóló 5/2018. (II.19.)</w:t>
      </w:r>
      <w:r>
        <w:rPr/>
        <w:t xml:space="preserve"> </w:t>
      </w:r>
      <w:r>
        <w:rPr>
          <w:b/>
        </w:rPr>
        <w:t>számú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ácrátót Község Önkormányzat Képviselő-testülete a településkép védelméről szóló 5/2018.(II.19.) számú rendeletét</w:t>
      </w:r>
      <w:r>
        <w:rPr>
          <w:b/>
        </w:rPr>
        <w:t xml:space="preserve"> </w:t>
      </w:r>
      <w:r>
        <w:rPr/>
        <w:t>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ndelet 14. §. (4) bekezdése az alábbiak szerint változik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4) Nem hasznosított lapostetők kivételével, a lapostető felső rétege járható burkolaton, fenntartható zöldtetőn vagy min. 5 cm vastag kavicsrétegen kívül más nem lehet, színe nem lehet rikító.”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ndelet 14. §. (6) bekezdése az alábbiak szerint változi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Indent3"/>
        <w:ind w:left="720" w:hanging="0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(6) Gazdasági területeken az épületek homlokzata semleges anyag és színhasználattal készüljön. Nem lehet színes (???), rikító, tájidegen homlokzatképzés. Az épület kialakításáról a tájképi illeszkedést min. 2 db – eltérő szögből készített látványtervvel igazolni szükséges”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4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(1)</w:t>
        <w:tab/>
        <w:t>Ezen rendelet a kihirdetés napján lép hatályba.</w:t>
      </w:r>
    </w:p>
    <w:p>
      <w:pPr>
        <w:pStyle w:val="Normal"/>
        <w:ind w:left="705" w:hanging="705"/>
        <w:jc w:val="both"/>
        <w:rPr/>
      </w:pPr>
      <w:r>
        <w:rPr/>
        <w:t>(2)</w:t>
        <w:tab/>
        <w:t>A rendelet kihirdetéséről a jegyző gondoskodik a helyben szokásos módon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crátót, 2023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piegelhalter László</w:t>
        <w:tab/>
        <w:tab/>
        <w:tab/>
        <w:tab/>
        <w:tab/>
        <w:tab/>
        <w:t>dr. Törőcsik Edit Julianna</w:t>
      </w:r>
    </w:p>
    <w:p>
      <w:pPr>
        <w:pStyle w:val="Normal"/>
        <w:jc w:val="both"/>
        <w:rPr/>
      </w:pPr>
      <w:r>
        <w:rPr/>
        <w:tab/>
        <w:t xml:space="preserve">  polgármester</w:t>
        <w:tab/>
        <w:tab/>
        <w:tab/>
        <w:tab/>
        <w:tab/>
        <w:tab/>
        <w:tab/>
        <w:t xml:space="preserve">  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Cambria" w:hAnsi="Cambria" w:eastAsia="Cambria" w:cs="Cambria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40:00Z</dcterms:created>
  <dc:creator>xy</dc:creator>
  <dc:description/>
  <dc:language>en-US</dc:language>
  <cp:lastModifiedBy>xy</cp:lastModifiedBy>
  <cp:lastPrinted>2015-03-04T09:31:00Z</cp:lastPrinted>
  <dcterms:modified xsi:type="dcterms:W3CDTF">2023-04-20T14:05:00Z</dcterms:modified>
  <cp:revision>3</cp:revision>
  <dc:subject/>
  <dc:title/>
</cp:coreProperties>
</file>