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ácrátót Község Önkormányzat Polgármesterétől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163 Vácrátót, Petőfi tér 3. Levélcím: 2163 Vácrátót, Pf.: 2/1.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el: 28/360-012, Fax: 28/369-388,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vacratotph@vacratot.hu</w:t>
        </w:r>
      </w:hyperlink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 E G H Í V 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Vácrátót Község Önkormányzat Polgármestere, a helyi önkormányzatokról szóló 2011. évi CLXXXIX. törvény 45. §., valamint Vácrátót Község Önkormányzat Képviselő-testülete által a 17/2017. (XI. 15.) számú rendelettel jóváhagyott Szervezeti és Működési Szabályzat 20. §.(2) bekezdésében biztosított jogkörömnél fogva, hivatkozva a 21.§ (4) bekezdésében foglaltakra Vácrátót Község Önkormányzat Képviselő-testületének</w:t>
      </w:r>
      <w:r>
        <w:rPr>
          <w:rFonts w:cs="Times New Roman" w:ascii="Times New Roman" w:hAnsi="Times New Roman"/>
          <w:b/>
        </w:rPr>
        <w:t xml:space="preserve"> rendes </w:t>
      </w:r>
      <w:r>
        <w:rPr>
          <w:rFonts w:cs="Times New Roman" w:ascii="Times New Roman" w:hAnsi="Times New Roman"/>
        </w:rPr>
        <w:t xml:space="preserve">ülését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023. április 25-én (kedden) 18.00 órára</w:t>
      </w:r>
      <w:r>
        <w:rPr>
          <w:rFonts w:cs="Times New Roman" w:ascii="Times New Roman" w:hAnsi="Times New Roman"/>
        </w:rPr>
        <w:t xml:space="preserve"> összehívo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ülés helye:</w:t>
      </w:r>
      <w:r>
        <w:rPr>
          <w:rFonts w:cs="Times New Roman" w:ascii="Times New Roman" w:hAnsi="Times New Roman"/>
        </w:rPr>
        <w:t xml:space="preserve"> Vácrátót Község Önkormányzat Tanácsterme, 2163 Vácrátót Petőfi tér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irendi pon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crátót Község Önkormányzat 2022. évi zárszámadásának jóváhagyás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ácrátót 2022. évi gyermekvédelmi tevékenységéről szóló beszámoló megtárgyal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moló a 2022. évi szociális célú tüzelőanyag pályázat elszámolásáról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 ellátásokról szóló 9/2018. (IV.24.) számú önkormányzati rendelet módosításának megtárgyal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var és növényi hulladék nyílttéri égetéséről szóló 7/2015.(IV:15.) számú önkormányzati rendelet hatályon kívül helyezés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s György, Vácrátót Északnyugati Gazdasági terület HÉSZ-SZT módosítása iránti kérelmének megtárgyal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kép védelméről szóló 8/201. (IV.24.) számú önkormányzati rendelet módosításának megtárgyal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crátót, 2023. április 2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ztelettel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egelhalter László s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  <w:tab/>
        <w:t xml:space="preserve">     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 Math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ratotph@v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07:00Z</dcterms:created>
  <dc:creator>xy</dc:creator>
  <dc:description/>
  <cp:keywords/>
  <dc:language>en-US</dc:language>
  <cp:lastModifiedBy>xy</cp:lastModifiedBy>
  <cp:lastPrinted>2023-02-15T15:35:00Z</cp:lastPrinted>
  <dcterms:modified xsi:type="dcterms:W3CDTF">2023-04-20T14:16:00Z</dcterms:modified>
  <cp:revision>6</cp:revision>
  <dc:subject/>
  <dc:title/>
</cp:coreProperties>
</file>