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le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ácrátót Község Önkormányzat Képviselő-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..../2023.(....) számú rendelet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>Vácrátót Község Önkormányzatának 2022. évi zárszámad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ácrátót Község Önkormányzat Képviselő-testülete az Alaptörvény 32. cikk (2) bekezdésében meghatározott eredeti jogalkotói hatáskörében, az Alaptörvény 32. cikk (1) bekezdés f) pontjában meghatározott feladatkörében eljárva az önkormányzat többször módosított 2/2022. (II.24.) számú 2022. évi költségvetési rendelete alapján történt gazdálkodás végrehajtásáról a  következő rendeletet alkotj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0" w:leader="none"/>
        </w:tabs>
        <w:jc w:val="both"/>
        <w:rPr/>
      </w:pPr>
      <w:r>
        <w:rPr/>
        <w:t xml:space="preserve">Az önkormányzat Képviselő-testülete a 2022. évi költségvetés végrehajtásáról szóló zárszámadását az 1. és 2. számú mellékletekben foglaltaknak megfelelően a következők szerint hagyja jóvá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1020"/>
        <w:rPr>
          <w:b/>
          <w:b/>
          <w:bCs/>
          <w:u w:val="single"/>
        </w:rPr>
      </w:pPr>
      <w:r>
        <w:rPr>
          <w:b/>
          <w:bCs/>
        </w:rPr>
        <w:t>2022. évi bevétel</w:t>
        <w:tab/>
        <w:t xml:space="preserve"> </w:t>
        <w:tab/>
        <w:tab/>
        <w:t xml:space="preserve">               922.492.352.-       </w:t>
        <w:tab/>
        <w:t xml:space="preserve">                              </w:t>
      </w:r>
    </w:p>
    <w:p>
      <w:pPr>
        <w:pStyle w:val="Normal"/>
        <w:ind w:left="1830" w:right="0" w:hanging="0"/>
        <w:rPr>
          <w:b/>
          <w:b/>
          <w:bCs/>
        </w:rPr>
      </w:pPr>
      <w:r>
        <w:rPr>
          <w:b/>
          <w:bCs/>
          <w:u w:val="single"/>
        </w:rPr>
        <w:t>2022. évi kiadás                                        480.640.010.-</w:t>
      </w:r>
    </w:p>
    <w:p>
      <w:pPr>
        <w:pStyle w:val="Normal"/>
        <w:ind w:left="2832" w:right="0" w:hanging="1005"/>
        <w:rPr>
          <w:b/>
          <w:b/>
          <w:bCs/>
        </w:rPr>
      </w:pPr>
      <w:r>
        <w:rPr>
          <w:b/>
          <w:bCs/>
        </w:rPr>
        <w:t>2022. évi pénzmaradvány</w:t>
        <w:tab/>
        <w:tab/>
        <w:t xml:space="preserve">   441.852.342.-  </w:t>
      </w:r>
    </w:p>
    <w:p>
      <w:pPr>
        <w:pStyle w:val="Normal"/>
        <w:ind w:left="2832" w:right="0" w:hanging="1005"/>
        <w:rPr>
          <w:b/>
          <w:b/>
          <w:bCs/>
          <w:u w:val="single"/>
        </w:rPr>
      </w:pPr>
      <w:r>
        <w:rPr>
          <w:b/>
          <w:bCs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1830" w:right="0" w:hanging="0"/>
        <w:rPr>
          <w:b/>
          <w:b/>
          <w:bCs/>
        </w:rPr>
      </w:pPr>
      <w:r>
        <w:rPr>
          <w:b/>
          <w:bCs/>
          <w:u w:val="single"/>
        </w:rPr>
        <w:t>2022. évi visszafizetési kötelezettség</w:t>
        <w:tab/>
        <w:t xml:space="preserve">    -  6.426.726.-</w:t>
      </w:r>
    </w:p>
    <w:p>
      <w:pPr>
        <w:pStyle w:val="Normal"/>
        <w:ind w:left="1830" w:right="0" w:hanging="0"/>
        <w:rPr>
          <w:b/>
          <w:b/>
          <w:bCs/>
        </w:rPr>
      </w:pPr>
      <w:r>
        <w:rPr>
          <w:b/>
          <w:bCs/>
        </w:rPr>
        <w:t xml:space="preserve">2022. évi pénzmaradvány                        435.425.616.-           </w:t>
      </w:r>
    </w:p>
    <w:p>
      <w:pPr>
        <w:pStyle w:val="Normal"/>
        <w:ind w:left="2832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850" w:leader="none"/>
        </w:tabs>
        <w:rPr/>
      </w:pPr>
      <w:r>
        <w:rPr/>
        <w:t>A Képviselő-testület az önkormányzat 2022. évi költségvetésének végrehajtását           480.640.010.- Ft kiadással hagyja jóvá, a kiadások főösszegén belül a következő jogcímek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személyi juttatások előirányzat felhasználását                   102.818.676.-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munkaadói járulékok előirányzat felhasználását                  13.165.195.-      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dologi kiadások előirányzatát                                             132.164.743.-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támogatások, pénzeszközátadások előirányzatát                  28.298.748.-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 felhalmozási kiadások előirányzatát                                    95.580.862.-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öltségvetési szervek működési támogatása                       102.673.885.-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államháztartáson belüli megelőlegezés visszafizetése               5.937.901.-</w:t>
        <w:tab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z önkormányzat kiadási-bevételi mérlege összesítve az 1. sz. mellékletben szerepel. A 2022. évi bevételeket és kiadásokat rovatonként az 1/1. és az 1/2. sz. melléklet, az önkormányzat bevételi és kiadási teljesítését kormányzati funkciónként a 2/1. és 2/2. sz. melléklet tartalmazza. </w:t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épviselő-testület az önkormányzat beruházásainak teljesítését 95.580.862.- Ft-al hagyja jóvá. A beruházások teljesítését a 3. és a 3/1 sz. mellékletek tartalmazzák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A Képviselő-testület tudomásul veszi, hogy az állami hozzájárulások elszámolása után az önkormányzatnak 6.426.726.- Ft befizetési kötelezettsége keletkezik, amely a pénzmaradvány összegét csökkenti (4. számú melléklet).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A Képviselő-testület az 5., 5/1., 5/2. és 5/3. számú mellékletekben az önkormányzat vagyonára vonatkozó adatokat tudomásul veszi.</w:t>
      </w:r>
    </w:p>
    <w:p>
      <w:pPr>
        <w:pStyle w:val="TextBody"/>
        <w:tabs>
          <w:tab w:val="clear" w:pos="708"/>
          <w:tab w:val="right" w:pos="822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>A részesedések, és értékpapírok jogcímeit a 6. sz. melléklet, az áthúzódó követelések jogcímeit a 7. sz. melléklet, az áthúzódó kötelezettségek jogcímeit a 8. sz. mellékletek szerint hagyja jóvá.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 xml:space="preserve">A Képviselő-testület az önkormányzati és intézményi pénzmaradványt a 9. sz. melléklet szerint hagyja jóvá. 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tabs>
          <w:tab w:val="clear" w:pos="708"/>
          <w:tab w:val="right" w:pos="82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E rendelet kihirdetése napján lép hatályba, a kihirdetéséről a jegyző gondoskodik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Vácrátót, 2023. április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</w:t>
      </w:r>
      <w:r>
        <w:rPr/>
        <w:t>Spiegelhalter László  sk.                                                dr. Törőcsik Edit sk.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/>
        <w:t xml:space="preserve">                       </w:t>
      </w:r>
      <w:r>
        <w:rPr/>
        <w:t>polgármester                                                                     jegyző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>Vácrátót Község Önkormányzat Képviselő-testületének Vácrátót Község Önkormányzat 2022. évi zárszámadásáról szóló …... /2023.(…...) számú rendeletét a mai napon kihirdettem.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Vácrátót, 2023. április </w:t>
        <w:tab/>
        <w:tab/>
        <w:t xml:space="preserve">                 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dr. Törőcsik Edit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jegyző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right" w:pos="8222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  <w:t>A rendelet mellékletei:</w:t>
      </w:r>
    </w:p>
    <w:p>
      <w:pPr>
        <w:pStyle w:val="TextBody"/>
        <w:tabs>
          <w:tab w:val="clear" w:pos="708"/>
          <w:tab w:val="righ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.,1a.,1b. sz. melléklet               Bevételek és kiadások összesített mérlege</w:t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/1.sz.melléklet                          Kiadások rovatonként</w:t>
        <w:tab/>
        <w:tab/>
      </w:r>
    </w:p>
    <w:p>
      <w:pPr>
        <w:pStyle w:val="TextBody"/>
        <w:tabs>
          <w:tab w:val="clear" w:pos="708"/>
          <w:tab w:val="center" w:pos="5670" w:leader="none"/>
        </w:tabs>
        <w:rPr/>
      </w:pPr>
      <w:r>
        <w:rPr/>
        <w:t>1/2.sz.melléklet                          Bevételek rovatonként</w:t>
      </w:r>
    </w:p>
    <w:p>
      <w:pPr>
        <w:pStyle w:val="TextBody"/>
        <w:rPr/>
      </w:pPr>
      <w:r>
        <w:rPr/>
        <w:t xml:space="preserve">2/1. sz. melléklet                        Kiadások kormányzati funkciónként </w:t>
      </w:r>
    </w:p>
    <w:p>
      <w:pPr>
        <w:pStyle w:val="TextBody"/>
        <w:rPr/>
      </w:pPr>
      <w:r>
        <w:rPr/>
        <w:t xml:space="preserve">2/2. sz. melléklet                        Bevételek kormányzati funkciónként </w:t>
      </w:r>
    </w:p>
    <w:p>
      <w:pPr>
        <w:pStyle w:val="TextBody"/>
        <w:rPr/>
      </w:pPr>
      <w:r>
        <w:rPr/>
        <w:t>3. sz. melléklet                           Beruházási és felújítási kiadások</w:t>
      </w:r>
    </w:p>
    <w:p>
      <w:pPr>
        <w:pStyle w:val="TextBody"/>
        <w:rPr/>
      </w:pPr>
      <w:r>
        <w:rPr/>
        <w:t>3/1. sz. melléklet</w:t>
        <w:tab/>
        <w:t xml:space="preserve">                Tárgyi eszközök beszerzése</w:t>
      </w:r>
    </w:p>
    <w:p>
      <w:pPr>
        <w:pStyle w:val="TextBody"/>
        <w:rPr/>
      </w:pPr>
      <w:r>
        <w:rPr/>
        <w:t>4. sz. melléklet                           Helyi önk. általános működésének és ágazati .f.a. elszámolása</w:t>
      </w:r>
    </w:p>
    <w:p>
      <w:pPr>
        <w:pStyle w:val="TextBody"/>
        <w:rPr/>
      </w:pPr>
      <w:r>
        <w:rPr/>
        <w:t>4/1. sz. melléklet                          -   „  -    önkormányzat</w:t>
      </w:r>
    </w:p>
    <w:p>
      <w:pPr>
        <w:pStyle w:val="TextBody"/>
        <w:rPr/>
      </w:pPr>
      <w:r>
        <w:rPr/>
        <w:t>4/2. sz. melléklet                          -   „  -    óvoda</w:t>
      </w:r>
    </w:p>
    <w:p>
      <w:pPr>
        <w:pStyle w:val="TextBody"/>
        <w:rPr/>
      </w:pPr>
      <w:r>
        <w:rPr/>
        <w:t xml:space="preserve">4/3. sz. melléklet                          -  „  -     kulturális feladatok </w:t>
      </w:r>
    </w:p>
    <w:p>
      <w:pPr>
        <w:pStyle w:val="TextBody"/>
        <w:rPr/>
      </w:pPr>
      <w:r>
        <w:rPr/>
        <w:t xml:space="preserve">4/4. sz. melléklet                        Normatíva elszámolás      </w:t>
      </w:r>
    </w:p>
    <w:p>
      <w:pPr>
        <w:pStyle w:val="TextBody"/>
        <w:rPr/>
      </w:pPr>
      <w:r>
        <w:rPr/>
        <w:t>5. sz. melléklet                           Könyvviteli vagyonmérleg</w:t>
        <w:tab/>
      </w:r>
    </w:p>
    <w:p>
      <w:pPr>
        <w:pStyle w:val="TextBody"/>
        <w:rPr/>
      </w:pPr>
      <w:r>
        <w:rPr/>
        <w:t>5/1. sz. melléklet                        Vagyonkimutatás</w:t>
      </w:r>
    </w:p>
    <w:p>
      <w:pPr>
        <w:pStyle w:val="TextBody"/>
        <w:rPr/>
      </w:pPr>
      <w:r>
        <w:rPr/>
        <w:t>5/2. sz. melléklet                        Immateriális javak és tárgyi eszközök állományának alakulása</w:t>
      </w:r>
    </w:p>
    <w:p>
      <w:pPr>
        <w:pStyle w:val="TextBody"/>
        <w:rPr/>
      </w:pPr>
      <w:r>
        <w:rPr/>
        <w:t>5/3. sz. melléklet                        Ingatlanvagyon összesítő</w:t>
      </w:r>
    </w:p>
    <w:p>
      <w:pPr>
        <w:pStyle w:val="TextBody"/>
        <w:rPr/>
      </w:pPr>
      <w:r>
        <w:rPr/>
        <w:t>6. sz. melléklet                           Értékpapírok analitikus nyilvántartása</w:t>
      </w:r>
    </w:p>
    <w:p>
      <w:pPr>
        <w:pStyle w:val="TextBody"/>
        <w:rPr/>
      </w:pPr>
      <w:r>
        <w:rPr/>
        <w:t>7. sz. melléklet                           Leltár vevőkről intézményenként</w:t>
      </w:r>
    </w:p>
    <w:p>
      <w:pPr>
        <w:pStyle w:val="TextBody"/>
        <w:rPr/>
      </w:pPr>
      <w:r>
        <w:rPr/>
        <w:t>8.1., 8.2. sz. melléklet                Leltár szállítói tartozásokról intézményenként</w:t>
      </w:r>
    </w:p>
    <w:p>
      <w:pPr>
        <w:pStyle w:val="TextBody"/>
        <w:rPr/>
      </w:pPr>
      <w:r>
        <w:rPr/>
        <w:t>9. sz. melléklet                           Az önkormányzat pénzmaradványa 2022. év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üggelékek, indokoláso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 sz. függelék – Szöveges indokolás – általános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hanging="0"/>
      <w:jc w:val="both"/>
      <w:outlineLvl w:val="1"/>
    </w:pPr>
    <w:rPr>
      <w:u w:val="singl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3:00Z</dcterms:created>
  <dc:creator>Mikes Nóra</dc:creator>
  <dc:description/>
  <dc:language>en-US</dc:language>
  <cp:lastModifiedBy/>
  <cp:lastPrinted>2023-04-20T13:30:00Z</cp:lastPrinted>
  <dcterms:modified xsi:type="dcterms:W3CDTF">2023-04-20T11:35:22Z</dcterms:modified>
  <cp:revision>30</cp:revision>
  <dc:subject/>
  <dc:title>Vácrátót Község Önkormányzat Képviselő-testületének</dc:title>
</cp:coreProperties>
</file>