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so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mso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msor"/>
        <w:rPr>
          <w:sz w:val="22"/>
          <w:szCs w:val="22"/>
        </w:rPr>
      </w:pPr>
      <w:r>
        <w:rPr>
          <w:sz w:val="22"/>
          <w:szCs w:val="22"/>
        </w:rPr>
        <w:t>Vácrátót Község Önkormányzat Polgármesterétől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163 Vácrátót, Petőfi tér 3. Levélcím: 2163 Vácrátót, Pf.: 2/1.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Tel: 28/360-012, Fax: 28/369-388, E-mail: </w:t>
      </w:r>
      <w:hyperlink r:id="rId2">
        <w:r>
          <w:rPr>
            <w:rStyle w:val="InternetLink"/>
            <w:b/>
            <w:bCs/>
            <w:sz w:val="22"/>
            <w:szCs w:val="22"/>
          </w:rPr>
          <w:t>vacratotph@vacratot.hu</w:t>
        </w:r>
      </w:hyperlink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M E G H Í V 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Vácrátót Község Önkormányzat Polgármestere, a helyi önkormányzatokról szóló 2011. évi CLXXXIX. törvény 45. §., valamint Vácrátót Község Önkormányzat Képviselő-testülete által a 17/2017. (XI. 15.) számú rendelettel jóváhagyott Szervezeti és Működési Szabályzat 20. §.(2) bekezdésében biztosított jogkörömnél fogva, hivatkozva a 21.§ (4) bekezdésében foglaltakra Vácrátót Község Önkormányzat Képviselő-testületének </w:t>
      </w:r>
      <w:r>
        <w:rPr>
          <w:b/>
          <w:sz w:val="22"/>
          <w:szCs w:val="22"/>
          <w:u w:val="single"/>
        </w:rPr>
        <w:t>ALAKULÓ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ülését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2024. október 14. (hétfő) 11.00 ór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z ülés helye:</w:t>
      </w:r>
      <w:r>
        <w:rPr>
          <w:sz w:val="22"/>
          <w:szCs w:val="22"/>
        </w:rPr>
        <w:t xml:space="preserve"> Sződligeti KÖH Vácrátóti Kirendeltség (Tanácsterem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 xml:space="preserve">          2163 Vácrátót, Petőfi tér 3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/ A Helyi Választási Bizottság tájékoztatója az önkormányzati választások eredményé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lőadó: Szabadi Balázs, HVB elnö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/ A Képviselő-testület eskütétel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lőadó: Szabadi Balázs, HVB elnö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/ A polgármester eskütéte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lőadó: Szabadi Balázs, HVB elnö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/ Az Önkormányzat Szervezeti és Működési Szabályzatának felülvizsgál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lőadó: Spiegelhalter László polgármeste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/ Polgármester tiszteletdíjának és költségtérítésének megállapítás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/ Alpolgármester megválasztása és eskütéte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lőadó: Spiegelhalter László polgármeste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Alpolgármester tiszteletdíjának és költségtérítésének megállap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lőadó: Spiegelhalter László polgármeste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/ A Pénzügyi Bizottság elnökének és képviselő tagjainak megválasztá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lőadó: Spiegelhalter László polgármeste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/ A képviselői tiszteletdíjak mértékének megvitatás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lőadó: Spiegelhalter László polgármeste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/ A Sződligeti Közös Önkormányzati Hivatal fenntartására irányuló megállapodás megvita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lőadó: Spiegelhalter László polgármeste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/ Arany János u—Bem utca csapadékvíz elvezetésére kiírt közbeszerzési eljárás eredményhirdet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lőadó: Spiegelhalter László 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Az ülésen történő megjelenésére feltétlen számítok. Akadályoztatását, esetleges távolmaradását, kérem jelezze a 06-28/360-012 telefonszám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ácrátót, 2024. október 0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Tisztelettel:</w:t>
        <w:tab/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Spiegelhalter László s.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polgármeste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VisitedInternetLink">
    <w:name w:val="FollowedHyperlink"/>
    <w:basedOn w:val="Bekezdsalapbettpusa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pBdr>
        <w:bottom w:val="single" w:sz="4" w:space="1" w:color="000000"/>
      </w:pBdr>
      <w:jc w:val="center"/>
    </w:pPr>
    <w:rPr>
      <w:b/>
      <w:bCs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ambria Math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1CharCharCharCharCharCharCharCharCharCharChar">
    <w:name w:val=" Char1 Char Char Char Char Char Char Char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CharCharCharCharCharChar1CharCharCharCharCharCharCharCharCharCharChar1">
    <w:name w:val="Char1 Char Char Char Char Char Char Char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cratotph@vnet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33:00Z</dcterms:created>
  <dc:creator>Mikes Nóra</dc:creator>
  <dc:description/>
  <cp:keywords/>
  <dc:language>en-US</dc:language>
  <cp:lastModifiedBy>xy</cp:lastModifiedBy>
  <cp:lastPrinted>2024-10-07T15:05:00Z</cp:lastPrinted>
  <dcterms:modified xsi:type="dcterms:W3CDTF">2024-10-10T13:23:00Z</dcterms:modified>
  <cp:revision>4</cp:revision>
  <dc:subject/>
  <dc:title>Vácrátót Község Önkormányzat Polgármesteri Hivatal</dc:title>
</cp:coreProperties>
</file>