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ácrátót Község Önkormányzat Polgármesterétől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63 Vácrátót, Petőfi tér 3. Levélcím: 2163 Vácrátót, Pf.: 2/1.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: 28/360-012, Fax: 28/369-388,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vacratotph@vacratot.hu</w:t>
        </w:r>
      </w:hyperlink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 E G H Í V 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Vácrátót Község Önkormányzat Polgármestere, a helyi önkormányzatokról szóló 2011. évi CLXXXIX. törvény 45. §., valamint Vácrátót Község Önkormányzat Képviselő-testülete által a 17/2017. (XI. 15.) számú rendelettel jóváhagyott Szervezeti és Működési Szabályzat 20. §.(2) bekezdésében biztosított jogkörömnél fogva, hivatkozva a 21.§ (4) bekezdésében foglaltakra Vácrátót Község Önkormányzat Képviselő-testületének</w:t>
      </w:r>
      <w:r>
        <w:rPr>
          <w:rFonts w:cs="Times New Roman" w:ascii="Times New Roman" w:hAnsi="Times New Roman"/>
          <w:b/>
        </w:rPr>
        <w:t xml:space="preserve"> rendkívüli </w:t>
      </w:r>
      <w:r>
        <w:rPr>
          <w:rFonts w:cs="Times New Roman" w:ascii="Times New Roman" w:hAnsi="Times New Roman"/>
        </w:rPr>
        <w:t xml:space="preserve">ülését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2024. január 16-án (kedden) 17.00 órára</w:t>
      </w:r>
      <w:r>
        <w:rPr>
          <w:rFonts w:cs="Times New Roman" w:ascii="Times New Roman" w:hAnsi="Times New Roman"/>
        </w:rPr>
        <w:t xml:space="preserve"> összehívom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z ülés helye:</w:t>
      </w:r>
      <w:r>
        <w:rPr>
          <w:rFonts w:cs="Times New Roman" w:ascii="Times New Roman" w:hAnsi="Times New Roman"/>
        </w:rPr>
        <w:t xml:space="preserve"> Vácrátót Község Önkormányzat Tanácsterme, 2163 Vácrátót Petőfi tér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irendi pon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gyar Falu Program-Katona József utca felújítás beérkezett árajánlatok elbírálása (kivitelezés; műszaki ellenőrzés)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ellátási szerződés (bölcsődei ellátás) megtárgyalása Őrbottyán Város Önk.-Vácrátót Község Önk. között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rátót 0106/43 és 0106/46 hrsz-ú ingatlanokra vonatkozó vételi ajánlat visszavonása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 maior pályázat benyújtása 2024. (Szent István park)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rendezési terv végleges véleményezési anyag jóváhagyása szakhatósági egyeztetést megelőzően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adó: Spiegelhalter László 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ülésen történő megjelenésére feltétlen számítok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adályoztatását, esetleges távolmaradását kérem jelezze a 06-28/360-012 telefonszámo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crátót, 2024. január 1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Tisztelettel:</w:t>
        <w:tab/>
      </w:r>
    </w:p>
    <w:p>
      <w:pPr>
        <w:pStyle w:val="Normal"/>
        <w:ind w:left="5672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egelhalter László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</w:t>
        <w:tab/>
        <w:t xml:space="preserve"> 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 Math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ratotph@v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48:00Z</dcterms:created>
  <dc:creator>xy</dc:creator>
  <dc:description/>
  <dc:language>en-US</dc:language>
  <cp:lastModifiedBy>xy</cp:lastModifiedBy>
  <cp:lastPrinted>2023-11-10T11:04:00Z</cp:lastPrinted>
  <dcterms:modified xsi:type="dcterms:W3CDTF">2024-01-11T13:48:00Z</dcterms:modified>
  <cp:revision>2</cp:revision>
  <dc:subject/>
  <dc:title/>
</cp:coreProperties>
</file>